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611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</w:t>
      </w:r>
      <w:r>
        <w:rPr>
          <w:b/>
          <w:lang w:val="uk-UA"/>
        </w:rPr>
        <w:t>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ОТЯЧ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ВОЛИНСЬКОЇ ОБЛАСТІ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шосте скликання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0.01.2015 р.                                        с Хотячів.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uk-UA"/>
        </w:rPr>
        <w:t>№ 34/2.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становлення на території Хотяч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ільської ради акцизного податку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У зв»язку з прийняттям Закону України від 28.12.2014р. № 71-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  <w:lang w:val="uk-UA"/>
        </w:rPr>
        <w:t xml:space="preserve"> «Про внесення змін до Податкового кодексу України та деяких законодавчих актів України щодо податкової реформи», керуючись пунктом 24 частини 1 статті 26 Закону України « Про місцеве самоврядування в Україні», Хотячівська сільська рада 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                              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>ВИРІШИЛА: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1.  Встановити на території Хотячівської сільської ради акцизний податок з реалізованих підакцизних товарів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2.  Затвердити Положення про акцизний податок з реалізованих підакцизних товарів (додається)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3.  Володимир-Волинській об»єднаній державній податковій інспекції ГУ ДФС у Волинськиій області забезпечити адміністрування та контроль за своєчасністю, достовірністю, повнотою нарахування та сплати цього податку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4.  Котроль за виконанням цього рішення покласти на головного бухгалтера сільської ради Мазурок Е.В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</w:t>
      </w:r>
      <w:r>
        <w:rPr>
          <w:color w:val="000000"/>
          <w:sz w:val="28"/>
          <w:szCs w:val="28"/>
          <w:shd w:fill="FFFFFF" w:val="clear"/>
        </w:rPr>
        <w:t>Сільський голова                                                                  </w:t>
      </w:r>
      <w:r>
        <w:rPr>
          <w:color w:val="000000"/>
          <w:sz w:val="28"/>
          <w:szCs w:val="28"/>
          <w:shd w:fill="FFFFFF" w:val="clear"/>
          <w:lang w:val="uk-UA"/>
        </w:rPr>
        <w:t>Г.П.Сиротинська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азурок  93 522</w:t>
      </w:r>
    </w:p>
    <w:sectPr>
      <w:type w:val="nextPage"/>
      <w:pgSz w:w="11906" w:h="16838"/>
      <w:pgMar w:left="90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29:00Z</dcterms:created>
  <dc:creator>Рада</dc:creator>
  <dc:description/>
  <cp:keywords/>
  <dc:language>en-US</dc:language>
  <cp:lastModifiedBy>Name</cp:lastModifiedBy>
  <cp:lastPrinted>2015-02-05T14:07:00Z</cp:lastPrinted>
  <dcterms:modified xsi:type="dcterms:W3CDTF">2015-02-05T12:08:00Z</dcterms:modified>
  <cp:revision>249</cp:revision>
  <dc:subject/>
  <dc:title> </dc:title>
</cp:coreProperties>
</file>